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color w:val="C00000"/>
          <w:sz w:val="22"/>
          <w:szCs w:val="22"/>
        </w:rPr>
      </w:pPr>
      <w:r>
        <w:rPr>
          <w:b/>
          <w:color w:val="C00000"/>
          <w:sz w:val="22"/>
          <w:szCs w:val="22"/>
        </w:rPr>
        <w:t>Internship Plan Template</w:t>
      </w:r>
    </w:p>
    <w:p>
      <w:pPr>
        <w:pStyle w:val="Normal"/>
        <w:tabs>
          <w:tab w:val="clear" w:pos="720"/>
          <w:tab w:val="left" w:pos="2605" w:leader="none"/>
        </w:tabs>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b/>
          <w:b/>
        </w:rPr>
      </w:pPr>
      <w:r>
        <w:rPr>
          <w:b/>
        </w:rPr>
        <w:t xml:space="preserve">Internship Plan:  Field-based Experience Activity (Internship Plan Template) </w:t>
      </w:r>
    </w:p>
    <w:p>
      <w:pPr>
        <w:pStyle w:val="Normal"/>
        <w:rPr>
          <w:b/>
          <w:b/>
        </w:rPr>
      </w:pPr>
      <w:r>
        <w:rPr>
          <w:b/>
        </w:rPr>
      </w:r>
    </w:p>
    <w:p>
      <w:pPr>
        <w:pStyle w:val="Normal"/>
        <w:ind w:left="0" w:hanging="0"/>
        <w:rPr>
          <w:sz w:val="18"/>
          <w:szCs w:val="18"/>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should also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You are to plan at least one activity in each of the 33 Performance Indicators found in the text. If an activity is applicable to more than one performance indicator it must be identified under all applicable tasks. Also, clearly indicate, with an asterisk (*), which activity is the project(s) you will be leading during your Internship.</w:t>
      </w:r>
    </w:p>
    <w:p>
      <w:pPr>
        <w:pStyle w:val="Normal"/>
        <w:ind w:left="0" w:hanging="0"/>
        <w:rPr>
          <w:sz w:val="18"/>
          <w:szCs w:val="18"/>
        </w:rPr>
      </w:pPr>
      <w:r>
        <w:rPr>
          <w:sz w:val="18"/>
          <w:szCs w:val="18"/>
        </w:rPr>
      </w:r>
    </w:p>
    <w:p>
      <w:pPr>
        <w:pStyle w:val="Normal"/>
        <w:ind w:left="0" w:hanging="0"/>
        <w:rPr/>
      </w:pPr>
      <w:r>
        <w:rPr>
          <w:sz w:val="18"/>
          <w:szCs w:val="18"/>
        </w:rPr>
        <w:t>Use this chart to develop your Internship Plan for Part 1 of your Week 5 EDLD 5306 assignment. When you open this file, immediately save it as “</w:t>
      </w:r>
      <w:r>
        <w:rPr>
          <w:i/>
          <w:sz w:val="18"/>
          <w:szCs w:val="18"/>
        </w:rPr>
        <w:t>yourname_</w:t>
      </w:r>
      <w:r>
        <w:rPr/>
        <w:t>Draft Internship Plan,” and work on this saved file as you revise and update your plan. To add more rows to this table, highlight the entire last row, right click, select “Insert”, and select “Insert Rows Below.”</w:t>
      </w:r>
    </w:p>
    <w:tbl>
      <w:tblPr>
        <w:tblW w:w="10026" w:type="dxa"/>
        <w:jc w:val="left"/>
        <w:tblInd w:w="-5" w:type="dxa"/>
        <w:tblLayout w:type="fixed"/>
        <w:tblCellMar>
          <w:top w:w="0" w:type="dxa"/>
          <w:left w:w="108" w:type="dxa"/>
          <w:bottom w:w="0" w:type="dxa"/>
          <w:right w:w="108" w:type="dxa"/>
        </w:tblCellMar>
      </w:tblPr>
      <w:tblGrid>
        <w:gridCol w:w="1908"/>
        <w:gridCol w:w="1890"/>
        <w:gridCol w:w="3420"/>
        <w:gridCol w:w="1350"/>
        <w:gridCol w:w="1458"/>
      </w:tblGrid>
      <w:tr>
        <w:trPr/>
        <w:tc>
          <w:tcPr>
            <w:tcW w:w="19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0" w:hanging="0"/>
              <w:jc w:val="center"/>
              <w:rPr>
                <w:b/>
                <w:b/>
                <w:color w:val="FFFFFF"/>
                <w:sz w:val="22"/>
                <w:szCs w:val="22"/>
              </w:rPr>
            </w:pPr>
            <w:r>
              <w:rPr>
                <w:b/>
                <w:color w:val="FFFFFF"/>
                <w:sz w:val="22"/>
                <w:szCs w:val="22"/>
              </w:rPr>
              <w:t>Activity</w:t>
            </w:r>
          </w:p>
        </w:tc>
        <w:tc>
          <w:tcPr>
            <w:tcW w:w="18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33" w:hanging="0"/>
              <w:jc w:val="center"/>
              <w:rPr>
                <w:b/>
                <w:b/>
              </w:rPr>
            </w:pPr>
            <w:r>
              <w:rPr>
                <w:b/>
              </w:rPr>
              <w:t>ISTE Standard/ Performance Indicator</w:t>
            </w:r>
          </w:p>
          <w:p>
            <w:pPr>
              <w:pStyle w:val="Normal"/>
              <w:ind w:left="33" w:hanging="0"/>
              <w:jc w:val="center"/>
              <w:rPr>
                <w:b/>
                <w:b/>
              </w:rPr>
            </w:pPr>
            <w:r>
              <w:rPr>
                <w:b/>
              </w:rPr>
              <w:t>(i.e., IV. A.)</w:t>
            </w:r>
          </w:p>
        </w:tc>
        <w:tc>
          <w:tcPr>
            <w:tcW w:w="34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8" w:hanging="0"/>
              <w:jc w:val="center"/>
              <w:rPr>
                <w:b/>
                <w:b/>
              </w:rPr>
            </w:pPr>
            <w:r>
              <w:rPr>
                <w:b/>
              </w:rPr>
              <w:t>Activity Summary</w:t>
            </w:r>
          </w:p>
        </w:tc>
        <w:tc>
          <w:tcPr>
            <w:tcW w:w="135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6" w:hanging="0"/>
              <w:jc w:val="center"/>
              <w:rPr>
                <w:b/>
                <w:b/>
              </w:rPr>
            </w:pPr>
            <w:r>
              <w:rPr>
                <w:b/>
              </w:rPr>
              <w:t>Resource Person</w:t>
            </w:r>
          </w:p>
        </w:tc>
        <w:tc>
          <w:tcPr>
            <w:tcW w:w="145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11" w:hanging="0"/>
              <w:jc w:val="center"/>
              <w:rPr>
                <w:b/>
                <w:b/>
              </w:rPr>
            </w:pPr>
            <w:r>
              <w:rPr>
                <w:b/>
              </w:rPr>
              <w:t>Projected Date of Completion</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sz w:val="22"/>
                <w:szCs w:val="22"/>
              </w:rPr>
            </w:pPr>
            <w:r>
              <w:rPr>
                <w:b/>
                <w:color w:val="000000"/>
                <w:sz w:val="22"/>
                <w:szCs w:val="22"/>
              </w:rPr>
              <w:t>Training on SMS and gradebook</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As part of the Training team for SMS and new Gradebook, train the teachers on using these two system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District Student Services Personnel</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Aug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sz w:val="22"/>
                <w:szCs w:val="22"/>
              </w:rPr>
            </w:pPr>
            <w:r>
              <w:rPr>
                <w:b/>
                <w:color w:val="000000"/>
                <w:sz w:val="22"/>
                <w:szCs w:val="22"/>
              </w:rPr>
              <w:t>Follow Up visi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 B</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Offer follow meetings for checking on teacher operations of SMS and the new gradebook</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ay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Attend conferenc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I E, V B</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Attend TECA conference in Austi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onference Presenter</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Feb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Locate Resource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I C</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Locate and distribute additional resources to aid core teachers in their use of technology</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Nov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Track teacher technology usag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I B, II F, II 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Participate in walk thrus with Department Chairs, APs, to monitor amount of usag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Aug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Increase awareness of NET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I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Create an awareness of the NETS in the teachers and staff using, posters, emails, meeting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Aug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Strategy sharing wik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II B</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Create a school wiki to share strategies to integrate technology</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Nov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sz w:val="22"/>
                <w:szCs w:val="22"/>
              </w:rPr>
            </w:pPr>
            <w:r>
              <w:rPr>
                <w:b/>
                <w:color w:val="000000"/>
                <w:sz w:val="22"/>
                <w:szCs w:val="22"/>
              </w:rPr>
              <w:t>*Session on sharing problem solving method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II C</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 xml:space="preserve">Meet with CTE teachers and share the way they provide opportunities to problem solve </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Nov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sz w:val="22"/>
                <w:szCs w:val="22"/>
              </w:rPr>
            </w:pPr>
            <w:r>
              <w:rPr>
                <w:b/>
                <w:color w:val="000000"/>
                <w:sz w:val="22"/>
                <w:szCs w:val="22"/>
              </w:rPr>
              <w:t>*Establish building Lab Rule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II 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eet with AP over technology, Lab monitors, and Librarian to discuss and establish rules for the students in the non- classroom lab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ay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Share research information in Department Chair meeting</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II 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Attend Department Chair meeting and share current research to be taken back to their department</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Oct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Attend Dept. Meeting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V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Attend Dept. Meetings to share ways to use assessment techniques with technology</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Jan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Training on AWAR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V B</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Participate in the training of teachers on the use of AWARE and offer follow ups through the year as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District Student Services Trainers</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ay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List of evaluation strategie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IV C</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Along with key technology people in the various department develop a list of evaluation strategies to be shared on a building Wik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Feb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Building Staff Meeting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 xml:space="preserve">Participate in building staff meetings as needed to share new information with the staff </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Nov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Lead dept. meeting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 C</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Lead department meetings to share with teachers ways to use technology to increase productivity</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Nov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Communication with stakeholdler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 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Aide the teachers in the development of teacher website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ay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Develop awareness of copyright issue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Develop a plan that increases the awareness of copyright issues through the use of meetings, website, handout of information, and distribution of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Oct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Meet with Special Edu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 B</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eet with Special Education teachers and Diagnostians about needs of the Special Education student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Nov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Suggest sites for cultural issue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 C</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eet with foreign language teachers and cultural celebration leaders to develop list of resources for teacher us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ay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Develop Internet Safety Progra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 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Develop and implement a plan to promote internet safety for the students, teachers, and parent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ay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Research Writing Plan</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 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Develop and implement a plan with the ELA Department Chair, Skills Specialist, Lab Coordinators, and other interested people to allow all students to have access to technology</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Sept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Develop E-Rate plan</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 xml:space="preserve">Participate in the procedure to E-rate the campus </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District Technology Service Personnel</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Once plan is over or Nov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Engage in Budget Process for building</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I B</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Participate in the building budget process to plan for the purchase of technology equipment and softwar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Building Principal and Building Book-keeper</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ay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Train teachers in program of FORETHOUGH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I C</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Participate in the training of teachers in the program called FORETHOUGHT with follow up meetings throughout the ye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District Student Services Personnel</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ay 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 xml:space="preserve">Discussion board on wiki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I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Distribute research in educational technology to the staff and allow them the opportunity to discuss the articles in the building wik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Nov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Create a timelin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II B</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Create a timeline that illustrates the school’s history of technology us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arch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Examine school partnership with Eduphoria</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II C</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Examine the district’s partnership with Eduphoria and post findings on school wik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District Student Services Personnel</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Aug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Building technology plan</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II 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Examine and revise the building  technology plan</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Campus Tech. Specialis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Sept 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sz w:val="22"/>
                <w:szCs w:val="22"/>
              </w:rPr>
            </w:pPr>
            <w:r>
              <w:rPr>
                <w:b/>
                <w:sz w:val="22"/>
                <w:szCs w:val="22"/>
              </w:rPr>
              <w:t>Evaluate Field Base Experience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VIII 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Meet with Principal to discuss need for future professional development at the campus level.  Also meet with Executive Director of Technology Services to discuss changes in technology usage across the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2"/>
                <w:szCs w:val="22"/>
              </w:rPr>
            </w:pPr>
            <w:r>
              <w:rPr>
                <w:b/>
                <w:sz w:val="22"/>
                <w:szCs w:val="22"/>
              </w:rPr>
              <w:t>Building Principal and Executive Director of Technology Services</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2"/>
                <w:szCs w:val="22"/>
              </w:rPr>
            </w:pPr>
            <w:r>
              <w:rPr>
                <w:b/>
                <w:sz w:val="22"/>
                <w:szCs w:val="22"/>
              </w:rPr>
              <w:t>Sept 2011</w:t>
            </w:r>
          </w:p>
        </w:tc>
      </w:tr>
    </w:tbl>
    <w:p>
      <w:pPr>
        <w:pStyle w:val="Normal"/>
        <w:ind w:left="0" w:hanging="0"/>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16:00Z</dcterms:created>
  <dc:creator>Administratr</dc:creator>
  <dc:description/>
  <cp:keywords/>
  <dc:language>en-US</dc:language>
  <cp:lastModifiedBy>Administrator</cp:lastModifiedBy>
  <dcterms:modified xsi:type="dcterms:W3CDTF">2010-06-26T1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5879ce38-e2b0-4594-8fb4-46ad1722e1ee</vt:lpwstr>
  </property>
</Properties>
</file>